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mock 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uno Oliveir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4hn2JvBeEJFFdIyxR0ErALFzHvi1Kzlh0hezsUMXU9lK1bvGtE/UrE+ccllwtBQ8al+LLG
svMs4mfDZmMUADkXmNihcxjL0NAFDzvGhor8Uxgn9MbEnW1u07Z1XW5DWU7A2wL1VLk0AiPV
FCf05AmCwKjVGYhDLi0q1G1NZFmojUZwvoI3JfjF5Hho+juVZrpXbEeO/yQNn/oPFIreDd9F
oBbWEHueHI02zZCOaA</vt:lpwstr>
  </property>
  <property fmtid="{D5CDD505-2E9C-101B-9397-08002B2CF9AE}" pid="3" name="_2015_ms_pID_7253431">
    <vt:lpwstr>p6NP3+DgYtAAo4OFFw5qpzZu04X37DqOqI2eBS9GgHzbuXa4HtMXTI
mF96kLjnJciWyVOc2WytTsrldyJGPfdVyZ5QJYsQ7dvmPo1pG7FFK3crVIh6hLpLkyUztDQo
p1HDnxXJe00GiBS7InYJ4P7Ag84bS1K7pil2u8D74HyfMOEKiazosrG4nTGN6UX8z+3REhPl
St80O998InBzQRsX41bhcwYsCZjW2xRofc/V</vt:lpwstr>
  </property>
  <property fmtid="{D5CDD505-2E9C-101B-9397-08002B2CF9AE}" pid="4" name="_2015_ms_pID_7253431_00">
    <vt:lpwstr>_2015_ms_pID_7253431</vt:lpwstr>
  </property>
  <property fmtid="{D5CDD505-2E9C-101B-9397-08002B2CF9AE}" pid="5" name="_2015_ms_pID_7253432">
    <vt:lpwstr>0YrA7xiL55HPONbwI2jHt3BndWNDPYHWsZnz
j4w9nZ5/uOEFLrGw4yMqdXGq0ey7WjCoF/t931kuJQBcKNxoR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